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я на данное оборудование должно быть не менее 3 лет.</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поставка во 2 квартале 2015 г. – до 01.06.2014 г. В соответствии с Приложениями №№ 1.1, 1.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0 669 854,25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9» декабря 2014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декабр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t>Копия Сертификата соответствия стандартам РФ, Сертификата соответствия Система сертификации в области связи.</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5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24T17:28:00Z</cp:lastPrinted>
  <dcterms:modified xsi:type="dcterms:W3CDTF">2014-12-24T12:28:00Z</dcterms:modified>
  <cp:revision>47</cp:revision>
  <dc:subject/>
  <dc:title>УТВЕРЖДАЮ</dc:title>
</cp:coreProperties>
</file>